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rcsdk12.org/setrc/DI%20OverviewWDI%20classroom%20Continuum%20revised.ppt#319,25,A Continuum of Differentiated Classroom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2pt;width:324pt;height:24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952126297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8.4pt;width:324pt;height:24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216032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214.2pt;width:333pt;height:24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1423107613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51pt;margin-top:210pt;width:333pt;height:249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PowerPoint.Show.12" ShapeID="ole_rId8" DrawAspect="Content" ObjectID="_1834351270" r:id="rId8"/>
        </w:object>
      </w:r>
    </w:p>
    <w:sectPr>
      <w:type w:val="nextPage"/>
      <w:pgSz w:orient="landscape" w:w="15840" w:h="12240"/>
      <w:pgMar w:left="108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47:00Z</dcterms:created>
  <dc:creator>jkasper</dc:creator>
  <dc:description/>
  <cp:keywords/>
  <dc:language>en-US</dc:language>
  <cp:lastModifiedBy>jkasper</cp:lastModifiedBy>
  <dcterms:modified xsi:type="dcterms:W3CDTF">2008-11-17T01:05:00Z</dcterms:modified>
  <cp:revision>1</cp:revision>
  <dc:subject/>
  <dc:title>http://www</dc:title>
</cp:coreProperties>
</file>